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578"/>
        <w:gridCol w:w="3348"/>
      </w:tblGrid>
      <w:tr>
        <w:trPr>
          <w:trHeight w:val="36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Severe Weather Event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stic or No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 qualify (ex. Possible but not the way it is done in the film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 Cause/Explanation with source of information</w:t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Ft. swell/wave hitting Manhattan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 Realistic as portrayed in film. </w:t>
            </w:r>
            <w:r>
              <w:rPr/>
              <w:drawing>
                <wp:inline distT="0" distB="0" distL="0" distR="0">
                  <wp:extent cx="2084705" cy="1170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idebar"/>
              </w:rPr>
              <w:t xml:space="preserve">No wave can grow this large without breaking, says NASA oceanographer David Adame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usatoday.com/weather/resources/climate/2004-05-27-day-after-science_x.htm</w:t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zzard that looks like a hurrican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impossibl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8370" cy="1324610"/>
                  <wp:effectExtent l="0" t="0" r="0" b="0"/>
                  <wp:docPr id="2" name="HurricaneFromSpace2-BPSPP-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urricaneFromSpace2-BPSPP-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idebar"/>
              </w:rPr>
              <w:t>It may be possible but because it grows larger over land it is impossible. Hurricanes only grow over water.</w:t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dic system destroys L.A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y unlikely but possibl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0275" cy="1476375"/>
                  <wp:effectExtent l="0" t="0" r="0" b="0"/>
                  <wp:docPr id="3" name="day_after-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ay_after-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idebar"/>
              </w:rPr>
              <w:t>Three tornades in one storm cell</w:t>
            </w:r>
          </w:p>
          <w:p>
            <w:pPr>
              <w:pStyle w:val="Normal"/>
              <w:rPr/>
            </w:pPr>
            <w:r>
              <w:rPr>
                <w:rStyle w:val="Sidebar"/>
              </w:rPr>
              <w:t>Is highly unlikely but it could still happen.</w:t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level around the world rises 30 feet in seconds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ld happen but at much slower rate </w:t>
            </w:r>
            <w:r>
              <w:rPr/>
              <w:drawing>
                <wp:inline distT="0" distB="0" distL="0" distR="0">
                  <wp:extent cx="1934210" cy="1310640"/>
                  <wp:effectExtent l="0" t="0" r="0" b="0"/>
                  <wp:docPr id="4" name="Oce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ce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idebar"/>
              </w:rPr>
              <w:t>This could never happen at such a speed. The sea may eventually grow this high but it will take a very long time for it to do so.</w:t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eye of the blizzard temperature is 150 degrees below zer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285875"/>
                  <wp:effectExtent l="0" t="0" r="0" b="0"/>
                  <wp:docPr id="5" name="day-after-tomorr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ay-after-tomorr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idebar"/>
              </w:rPr>
              <w:t>Impossible, no temperature could become so low at such a high speed. Maybe over millions of years our planet could become like Pluto, but not at the rate as portrayed in the film.</w:t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son B ice shelf breaks awa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ctually happened at a fast rate than portrayed in the fil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idebar"/>
              </w:rPr>
              <w:t xml:space="preserve">This is definitely could happen, in fact it did. This event is one of the few events in the movie that is actually possible. </w:t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s crash due to turbulenc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y unlikely but possibl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idebar"/>
              </w:rPr>
              <w:t>This is highly unlikely just like the one guy in the movie said. The chances of this happening are about one and one million.</w:t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  <w:sz w:val="20"/>
                <w:szCs w:val="20"/>
              </w:rPr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idebar"/>
              </w:rPr>
            </w:pPr>
            <w:r>
              <w:rPr/>
            </w:r>
          </w:p>
        </w:tc>
      </w:tr>
    </w:tbl>
    <w:p>
      <w:pPr>
        <w:pStyle w:val="Normal"/>
        <w:rPr>
          <w:rStyle w:val="Sidebar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debar">
    <w:name w:val="sideb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1:36:00Z</dcterms:created>
  <dc:creator>Administrator</dc:creator>
  <dc:description/>
  <dc:language>en-US</dc:language>
  <cp:lastModifiedBy>Administrator</cp:lastModifiedBy>
  <dcterms:modified xsi:type="dcterms:W3CDTF">2008-05-14T03:00:00Z</dcterms:modified>
  <cp:revision>1</cp:revision>
  <dc:subject/>
  <dc:title>Describe Severe Weather Event</dc:title>
</cp:coreProperties>
</file>